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1655460449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581292490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455414836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2047114839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5038199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206090641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328793462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673390412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72792540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1956137430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430321729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1061474171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506887953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88434522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607304051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728832526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2131058588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377035949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480808940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18343980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3034335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845611594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892320988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64220727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646793543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805784707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628508370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603446488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729675310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298977849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748017958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456411185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248552418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2022870340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940280278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1526328758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637594606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29361242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649669596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802397208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635493575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370193871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981499723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1976281153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857275194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429624681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2022830900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906117571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353401037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984777625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418527889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711858076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347293032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29064210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723893579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393301887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982578696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503206842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031808789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410398893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09029435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873464621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143242870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495315451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2037784474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87973410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616885212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644679207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651793129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281692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451097879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1468056131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433436678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315034859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2062252342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403107172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815047408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403890078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262090771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966567517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74782561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58063162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400483027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637506204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1094094464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690831756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771582220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020018834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2064790816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